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ind w:left="-360" w:firstLine="360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ind w:left="-360" w:firstLine="360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Normal"/>
        <w:ind w:left="-360" w:firstLine="360"/>
        <w:jc w:val="center"/>
        <w:rPr/>
      </w:pPr>
      <w:r>
        <w:rPr>
          <w:rFonts w:eastAsia="Arial Unicode MS" w:cs="Times New Roman" w:ascii="Times New Roman" w:hAnsi="Times New Roman"/>
          <w:b/>
          <w:sz w:val="40"/>
          <w:szCs w:val="40"/>
        </w:rPr>
        <w:t>к  проекту решения «О бюджете Мглинского муниципального района Брянской област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firstLine="360"/>
        <w:jc w:val="center"/>
        <w:rPr/>
      </w:pPr>
      <w:r>
        <w:rPr>
          <w:rFonts w:eastAsia="Arial Unicode MS" w:cs="Times New Roman" w:ascii="Times New Roman" w:hAnsi="Times New Roman"/>
          <w:b/>
          <w:sz w:val="40"/>
          <w:szCs w:val="40"/>
        </w:rPr>
        <w:t>на 2020 год  и на плановый период 2021 и 2022 годов»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kern w:val="2"/>
          <w:sz w:val="40"/>
          <w:szCs w:val="28"/>
        </w:rPr>
      </w:pPr>
      <w:r>
        <w:rPr>
          <w:rFonts w:eastAsia="Arial Unicode MS" w:cs="Times New Roman"/>
          <w:b/>
          <w:kern w:val="2"/>
          <w:sz w:val="40"/>
          <w:szCs w:val="28"/>
        </w:rPr>
      </w:r>
    </w:p>
    <w:p>
      <w:pPr>
        <w:pStyle w:val="Heading1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по проектировкам бюджета Мглинского муниципального района Брянской области  на 2020 год и на плановый период 2021 и 2022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Мглинского муниципального района Брянской области (далее – бюджет муницапального района) осуществляется в формате «скользящей трехлетки» с распределением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, а также главным распорядителям (распорядителям) бюджетных средств и расходам бюджета по разделам, подразделам, целевым статьям и видам расходов классификации расходов бюджета («функциональная структура расходов»).</w:t>
      </w:r>
    </w:p>
    <w:p>
      <w:pPr>
        <w:pStyle w:val="Con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на 2020 – 2022 годы сформированы с учетом обязательств по соблюдению показателей сбалансированности бюджета, принятых Мглинским районом в соответствии с заключенными с департаментом финансов Брянской области соглашениями.</w:t>
      </w:r>
    </w:p>
    <w:p>
      <w:pPr>
        <w:pStyle w:val="Con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дходами к планированию бюджетных ассигнований на 2020 год и на плановый период 2021 и 2022 годов являются следующие: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качестве объемов бюджетных ассигнований на исполнение действующих обязательств на 2020 –2022 годы приняты расходы, утвержденные решением Мглинского районного Совета народных депутатов от 25 декабря 2018 года № 5-403 «О бюджете муниципального образования «Мглинский район» на 2019 год и на плановый период 2020 и 2021 годов» в первоначальной редакции;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, определенных в «майских» указах Президента России (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)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усмотрены ассигнования в целях реализации Федерального закона от 28.12.2017 № 421-ФЗ «О внесении изменений в отдельные законодательные акты Российской Федерации в части повышения минимального размера оплаты труда  до прожиточного минимума трудоспособного населения» в связи с ростом минимального размера оплаты труда до 12200 рублей с 1 января 2020 года;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усмотрены бюджетные ассигнования с целью индексации отдельных статей расходов;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планированы бюджетные ассигнования по отдельным направлениям расходов, софинансирование по которым будет осуществляться из федерального и областного бюджетов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(приоритетами) бюджетной политики на 2020 – 2022 годы являются: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сбалансированности  местных бюджетов в рамках принятых обязательств в соответствии с заключенными соглашениями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граничение принятия новых расходных обязательств местных  бюджетов, минимизация кредиторской задолженности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теграция методов проектного управления в деятельности органов государственной власти и местного самоуправления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вышение прозрачности и открытости бюджетной системы;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  <w:t>СТРУКТУРА ПРОЕКТА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kern w:val="2"/>
          <w:szCs w:val="28"/>
        </w:rPr>
        <w:t>РЕШЕНИЯ  МГЛИНСКОГО РАЙОННОГО СОВЕТА НАРОДНЫХ ДЕПУТАТОВ «О БЮДЖЕТЕ МГЛИНСКОГО МУНИЦИПАЛЬНОГО РАЙОНА БРЯНСКОЙ ОБЛАСТИ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Cs w:val="28"/>
        </w:rPr>
        <w:t xml:space="preserve">НА </w:t>
      </w:r>
      <w:r>
        <w:rPr>
          <w:rFonts w:cs="Times New Roman" w:ascii="Times New Roman" w:hAnsi="Times New Roman"/>
          <w:kern w:val="2"/>
          <w:sz w:val="28"/>
          <w:szCs w:val="28"/>
        </w:rPr>
        <w:t>2020</w:t>
      </w:r>
      <w:r>
        <w:rPr>
          <w:rFonts w:cs="Times New Roman" w:ascii="Times New Roman" w:hAnsi="Times New Roman"/>
          <w:b/>
          <w:kern w:val="2"/>
          <w:szCs w:val="28"/>
        </w:rPr>
        <w:t xml:space="preserve"> ГОД И НА ПЛАНОВЫЙ ПЕРИОД </w:t>
      </w:r>
      <w:r>
        <w:rPr>
          <w:rFonts w:cs="Times New Roman" w:ascii="Times New Roman" w:hAnsi="Times New Roman"/>
          <w:kern w:val="2"/>
          <w:sz w:val="28"/>
          <w:szCs w:val="28"/>
        </w:rPr>
        <w:t>2021</w:t>
      </w:r>
      <w:r>
        <w:rPr>
          <w:rFonts w:cs="Times New Roman" w:ascii="Times New Roman" w:hAnsi="Times New Roman"/>
          <w:b/>
          <w:kern w:val="2"/>
          <w:szCs w:val="28"/>
        </w:rPr>
        <w:t xml:space="preserve"> И </w:t>
      </w:r>
      <w:r>
        <w:rPr>
          <w:rFonts w:cs="Times New Roman" w:ascii="Times New Roman" w:hAnsi="Times New Roman"/>
          <w:kern w:val="2"/>
          <w:sz w:val="28"/>
          <w:szCs w:val="28"/>
        </w:rPr>
        <w:t>2022</w:t>
      </w:r>
      <w:r>
        <w:rPr>
          <w:rFonts w:cs="Times New Roman" w:ascii="Times New Roman" w:hAnsi="Times New Roman"/>
          <w:b/>
          <w:kern w:val="2"/>
          <w:szCs w:val="28"/>
        </w:rPr>
        <w:t xml:space="preserve"> ГОДОВ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Мглинского районного Совета народных депутатов «О бюджете Мглинского муниципального района Брянской области на 2020 и на плановый период 2021 и 2022 годов» включает 21 пункт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муниципального района на 2020 год (доходы, расходы, дефицит, а также верхний предел муниципального внутреннего долга Мглинского  района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решения утверждает основные характеристики бюджета муниципального района  на плановый период 2021 и 2022 годов (доходы, расходы, дефицит, а также верхний предел муниципального внутреннего долга Мглинского района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 решения утверждает прогнозируемые доходы бюджета  муниципального района на 2020 год и на плановый период 2021 и 2022 год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0 и на плановый период 2021 и 2022 годов между бюджетом муниципального района и бюджетами посел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решения определяет перечень главных администраторов (администраторов) доходов и главных администраторов (администраторов) источников финансирования дефицита бюд</w:t>
        <w:softHyphen/>
        <w:t>же</w:t>
        <w:softHyphen/>
        <w:t>та муниципального района и местных бюджетов, перечень главных администраторов (администраторов) источников финансирования дефицита бюджета муниципального района, перечень главных администраторов (администраторов) доходов бюджета муниципального района – органов государственной власти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реш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ведомственную структуру расходов бюджета муниципального района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распределение бюджетных ассигнований по разделам, подразделам, целевым статьям (муниципальных программ и непрограммным направлениям деятельности), группам и подгруппам  видов расходов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распределение расходов бюджета муниципального района по целевым статьям (муниципальных программ и непрограммным направлениям деятельности), группам видов расходов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реш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общий объем бюджетных ассигнований на исполнение публичных нормативных обязательств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объем бюджетных ассигнований дорожного фонда Мглинского района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еш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объем межбюджетных трансфертов, получаемых из других бюджетов бюджетной системы Российской Федерации, в том числе объем межбюджетных  трансфертов из бюджетов поселений на финансовое обеспечение передаваемых полномочий на 2020 год и на плановый период 2021 и 2022 год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ает объем межбюджетных трансфертов, предоставляемых бюджетам поселен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ает распределение дотаций и субвенций бюджетам поселений на 2020 год и на плановый период 2021 и 2022 год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нкт  9 решения устанавливает размер резервного фонда администрации Мглинского района на 2019 год и на плановый период 2020 и 2021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1 решения устанавливает дополнительные основания для внесения изменений в сводную бюджетную роспись бюджета муниципального район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2 решения устанавливает использование остатков средств на начало текущего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3 решения устанавливает, что руководители органов местного самоуправления, муниципальных учреждений не вправе  принимать решения, приводящие к увеличению штатной численности.                                                       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4 решения устанавливает ответственность главных распорядителей (распорядителей) бюджетных средств за их эффективным и целевым использованием.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решения утверждает объем и структуру источников  внутреннего финансирования  дефицита  бюджета муниципального  района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 реш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редельный объем муниципального внутреннего долга Мглинского района на 2020 год и на плановый период 2021 и 2022 год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рограмму муниципальных внутренних заимствований Мглинского района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реш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1 года, на 1 января 2022 года, на 1 января 2023 год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рограмму муниципальных гарантий Мглинского района в валюте Российской Федерации на 2020 год и на плановый период 2021 и 2022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8 решения определяет особенности списания отдельных видов задолженности перед бюджетом муниципального район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 решения определяет формат и сроки представления отчетности об исполнении бюджета муниципального район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 20  вводит в действие решени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 21  об опубликовании  решения в официальном изд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держит  14 приложений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:  прогнозируемые доходы бюджета муниципального района на 2020 год и на плановый период 2021 и 2022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между бюджетом муниципального района и бюджетами поселений доходов на 2020 и на плановый период  2021 и 2022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: перечень главных администраторов (администраторов) доходов бюджета муниципального район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: 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Мглинского района и созданными ими бюджетными учреждениям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(администраторов) источников финансирования дефицита бюджета муниципального района</w:t>
      </w:r>
      <w:r>
        <w:rPr>
          <w:rFonts w:cs="Times New Roman" w:ascii="Times New Roman" w:hAnsi="Times New Roman"/>
          <w:color w:val="7030A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: перечень главных администраторов (администраторов)  доходов бюджета муниципального района - органов государственной власти Российской Федераци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 ведомственная структура расходов бюджета  муниципального района на 2020 год и на плановый период  2021 и 2022 г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8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 2021 и 2022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: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0: объем межбюджетных трансфертов, получаемых из  бюджетов поселений на  2020 год и на плановый период  2021 и 2022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: объем межбюджетных трансфертов, предоставляемых бюджетам поселений  на 2020 год и на плановый период  2021 и 2022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2: источники внутреннего финансирования дефицита бюджета муниципального района на 2020 год и на плановый период  2021 и 2022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: программа муниципальных внутренних заимствований Мглинского района на 2020 год и на плановый период  2021 и 2022 год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: программа муниципальных гарантий Мглинского района в валюте Российской Федерации на 2020 год и на плановый период  2021 и 2022 годов.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ы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глинского муниципального района Брянской области 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характеристики бюджета Мглинского муниципального района Брянской области на 2020 год и на плановый период 2021 и 2022 годов сформированы на основе прогноза социально-экономического развития Мглинского муниципального района на 2020-2022 годы и характеризуются следующими параметрами (таблица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tabs>
          <w:tab w:val="clear" w:pos="708"/>
          <w:tab w:val="center" w:pos="4875" w:leader="none"/>
        </w:tabs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араметры бюджета</w:t>
      </w:r>
    </w:p>
    <w:p>
      <w:pPr>
        <w:pStyle w:val="Normal"/>
        <w:tabs>
          <w:tab w:val="clear" w:pos="708"/>
          <w:tab w:val="center" w:pos="4875" w:leader="none"/>
        </w:tabs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ого муниципального района Брянской области</w:t>
      </w:r>
    </w:p>
    <w:p>
      <w:pPr>
        <w:pStyle w:val="Normal"/>
        <w:tabs>
          <w:tab w:val="clear" w:pos="708"/>
          <w:tab w:val="center" w:pos="4875" w:leader="none"/>
        </w:tabs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52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246"/>
        <w:gridCol w:w="1147"/>
        <w:gridCol w:w="1344"/>
        <w:gridCol w:w="1108"/>
        <w:gridCol w:w="1246"/>
        <w:gridCol w:w="1106"/>
      </w:tblGrid>
      <w:tr>
        <w:trPr>
          <w:tblHeader w:val="true"/>
          <w:trHeight w:val="480" w:hRule="atLeast"/>
          <w:cantSplit w:val="true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blHeader w:val="true"/>
          <w:trHeight w:val="1020" w:hRule="atLeast"/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план на 2020 год, тыс. рублей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темп роста к оценке 2019 года, %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план на 2021 год, тыс. рубле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темп роста к 2020 году, %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план на 2022 год, тыс. рубле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темп роста к 2021 году, %</w:t>
            </w:r>
          </w:p>
        </w:tc>
      </w:tr>
      <w:tr>
        <w:trPr>
          <w:trHeight w:val="45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  <w:szCs w:val="20"/>
              </w:rPr>
              <w:t>Доходы бюджет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284 348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103,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257 632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90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260 22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000000"/>
                <w:sz w:val="20"/>
                <w:szCs w:val="20"/>
              </w:rPr>
              <w:t>80 199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000000"/>
                <w:sz w:val="20"/>
                <w:szCs w:val="20"/>
              </w:rPr>
              <w:t>80 040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  <w:szCs w:val="20"/>
              </w:rPr>
              <w:t>82 999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51 391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55 286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59 507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7,6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9 101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9 468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 16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7 081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7 215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6 228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518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56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126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5 789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5 78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5 789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3,4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38,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1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6 086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476,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1064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безвозмездные поступления всего, в том числе: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204 149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9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77 592,3</w:t>
            </w:r>
          </w:p>
          <w:p>
            <w:pPr>
              <w:pStyle w:val="Normal"/>
              <w:spacing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1,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77 225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8,6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62 39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4,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50 70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76,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49 88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9,0</w:t>
            </w:r>
          </w:p>
        </w:tc>
      </w:tr>
      <w:tr>
        <w:trPr>
          <w:trHeight w:val="323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8 060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7,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 xml:space="preserve">7 146,7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6 767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23 24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6,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19 287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1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20 099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8,4</w:t>
            </w:r>
          </w:p>
        </w:tc>
      </w:tr>
      <w:tr>
        <w:trPr>
          <w:trHeight w:val="30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453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5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456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47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  <w:szCs w:val="20"/>
              </w:rPr>
              <w:t>Расходы бюджет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284 348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89,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257 632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9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260 22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645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 xml:space="preserve">в том числе расходы дорожного фонд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5 452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85,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9 468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11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0 16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13,0</w:t>
            </w:r>
          </w:p>
        </w:tc>
      </w:tr>
      <w:tr>
        <w:trPr>
          <w:trHeight w:val="405" w:hRule="atLeast"/>
          <w:cantSplit w:val="true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56" w:before="240" w:after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Heading1"/>
        <w:spacing w:lineRule="auto" w:line="256" w:before="240" w:after="240"/>
        <w:jc w:val="center"/>
        <w:rPr/>
      </w:pPr>
      <w:r>
        <w:rPr>
          <w:b/>
          <w:kern w:val="2"/>
          <w:szCs w:val="28"/>
        </w:rPr>
        <w:t>ДОХОДЫ БЮДЖЕТА МГЛИНСКОГО МУНИЦИПАЛЬНОГО РАЙОНА БРЯНСКОЙ ОБЛАСТИ В 2020 - 2022 ГОДАХ</w:t>
      </w:r>
    </w:p>
    <w:p>
      <w:pPr>
        <w:pStyle w:val="TextBody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НАЛОГОВЫЕ И НЕНАЛОГОВЫЕ ДОХОДЫ </w:t>
      </w:r>
    </w:p>
    <w:p>
      <w:pPr>
        <w:pStyle w:val="TextBody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2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 района Брянской области на 2020 – 2022 годы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 – правовых актов Российской Федерации и Брянской области, предусматривающие изменения в законодательстве о налогах и сборах,  бюджетном законодательстве вступающие в действие с 1 января 2020 года и последующие годы.</w:t>
      </w:r>
    </w:p>
    <w:p>
      <w:pPr>
        <w:pStyle w:val="24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ых  принципов  прогнозных условий социально-экономического развития района, доходы бюджета муниципального района на 2020 год прогнозируются в сумме 284 348,6 тыс. руб. из них налоговые и неналоговые доходы  составили  80 199,6 тыс. руб., или 28,2 процентов от общей суммы доходов.  Рост объема налоговых и неналоговых доходов бюджета к ожидаемой оценке поступлений 2019 года составляет  105,1 процента или + 3876,9 тыс. руб. На 2021 год  доходы бюджета муниципального района прогнозируются  в  сумме 257 632,5  тыс. руб. из них налоговые и неналоговые доходы  80 040,2  тыс. руб.,  на  2022 год  260 225,5 тыс. руб. и 82 999,6 тыс. руб. соответственно.</w:t>
      </w:r>
    </w:p>
    <w:p>
      <w:pPr>
        <w:pStyle w:val="24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муниципального района на 2020 год налоговые доходы составляют 68 092,9 тыс. руб., неналоговые доходы – 12 106,7 тыс. руб. Удельный вес налоговых доходов в общей сумме доходов  бюджета муниципального района прогнозируется на уровне 84,9 процента, неналоговых доходов – 15,1 процента.</w:t>
      </w:r>
    </w:p>
    <w:p>
      <w:pPr>
        <w:pStyle w:val="2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менение структуры налоговых и неналоговых доходов  Мглинского муниципального района Брянской области приведено в таблице </w:t>
      </w:r>
    </w:p>
    <w:p>
      <w:pPr>
        <w:pStyle w:val="24"/>
        <w:spacing w:lineRule="auto" w:line="240"/>
        <w:ind w:left="0" w:hanging="0"/>
        <w:jc w:val="right"/>
        <w:rPr/>
      </w:pPr>
      <w:r>
        <w:rPr/>
        <w:t xml:space="preserve">Таблица 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1361"/>
        <w:gridCol w:w="138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24"/>
              <w:spacing w:lineRule="auto" w:line="240" w:before="0" w:after="120"/>
              <w:ind w:left="0" w:right="-7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бюджета муниципального района, всего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3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19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4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99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ind w:left="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ind w:left="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доход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3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9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51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0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в объеме доходов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налоговые доход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0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5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3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еналоговых доходов в объеме доходов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</w:tbl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логовое и бюджетное законодательство, учтенное в расчетах доходов бюджета Мглинского муниципального района Брянской области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на  период  2021 и 2022 годов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2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 расчете доходов бюджета муниципального района на 2020-2022гг. учитывались принятые и предполагаемые к принятию изменения и дополнения в законодательство Российской Федерации и субъекта, вступающие (планируемые к вступлению) в силу с 1 января 2020 года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я коэффициента К2 по единому налогу на вмененный доход для отдельных видов деятельности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с 1 января 2020 года дифференцированного норматива отчислений от акцизов на автомобильный и прямогонный бензин, дизельное топливо и моторные масла с 0,4161 на 0,4103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рядка зачисления акцизов на нефтепродукты в 2020 году со 100% до 87,4% для Брянской област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изменение зачисления доходов от уплаты штрафов, в соответствии с которым штрафы должны поступать в тот бюджет, из которого финансируется деятельность органа, должностные лица которого налагают штраф. Исключение составляют штрафы за нарушение правил дорожного движения, которые будут поступать в региональные бюджеты, штрафы за нарушение бюджетного законодательства, которые будут поступать в доходы бюджетов, чьи средства были использованы нецелевым образом, административные штрафы, налагаемые мировыми судьями и комиссиями по делам несовершеннолетних и защите их прав, будут поступать в бюджеты субъектов Российской Федерации по нормативу 50 процентов и местные бюджеты по нормативу 50 процентов.</w:t>
      </w:r>
    </w:p>
    <w:p>
      <w:pPr>
        <w:pStyle w:val="Heading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szCs w:val="28"/>
        </w:rPr>
        <w:t>О</w:t>
      </w:r>
      <w:r>
        <w:rPr>
          <w:b/>
          <w:bCs/>
          <w:szCs w:val="28"/>
        </w:rPr>
        <w:t>ценка изменений налогового и бюджетного законодательств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лияния изменений налогового и бюджетного законодательства, учтенного при прогнозировании, доходы  бюджета муниципального района в 2020 году уменьшились  на 1 939,4  тыс. руб. Сводная оценка изменений доходной базы бюджета Мглинского муниципального района Брянской области приведена в таблице.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Таблица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Оценка изменений доходов бюджета Мглинского муниципального района Брянской области в 2020 году в связи с изменением  налогового и бюджетного   законодательства</w:t>
      </w:r>
    </w:p>
    <w:p>
      <w:pPr>
        <w:pStyle w:val="Heading"/>
        <w:jc w:val="right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Heading"/>
        <w:ind w:left="6372" w:firstLine="708"/>
        <w:rPr/>
      </w:pPr>
      <w:r>
        <w:rPr/>
        <w:t>тыс. руб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i w:val="false"/>
                <w:iCs w:val="false"/>
                <w:sz w:val="24"/>
                <w:u w:val="none"/>
              </w:rPr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2" w:firstLine="540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  <w:p>
            <w:pPr>
              <w:pStyle w:val="Heading"/>
              <w:ind w:left="72" w:firstLine="540"/>
              <w:rPr>
                <w:sz w:val="24"/>
              </w:rPr>
            </w:pPr>
            <w:r>
              <w:rPr>
                <w:sz w:val="24"/>
              </w:rPr>
              <w:t>на 2020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бъема собственных доходов бюджета Мглинского муниципального района Брянской области за счет изменения законодательства, 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939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ация коэффициента К2 по единому налогу на вмененный доход для отдельных видов деятельности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(передача в местные бюджеты дифференцированного норматива отчисл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459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нежных взысканий (штрафов) и иных сумм в возмещение ущерба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4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24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расчетов поступлений платежей в бюджет Мглинского муниципального  района Брянской области по основным доходным источникам на 2020 год и на плановый период 2021 и  2022 годов</w:t>
      </w:r>
    </w:p>
    <w:p>
      <w:pPr>
        <w:pStyle w:val="Heading7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Heading7"/>
        <w:ind w:firstLine="709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20 год осуществлен, исходя  из  ожидаемой оценки поступлений на 2019 год, а также прогнозируемых показателей социально-экономического развити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рогнозируемых темпов роста фонда оплаты труда на 2020 год, а также с учетом изменения Бюджетного кодекса Российской Федерации и  проекта закона Брянской области «Об областном бюджете на 2020 год и на плановый период  2021 и 2022 годов»  по  передаче  дополнительного норматива отчислений от НДФЛ (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) - 57%, и 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 - 15%), рассчитан прогнозный объем поступлений налога в сумме 51 391,1 тыс. руб., что составляет 64,1% от объема налоговых и неналоговых доходов бюджета муниципального района, следовательно,  данный доходный  источник является для бюджета муниципального района бюджетообразующи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 бюджет  Мглинского муниципального района Брянской области по налогу на доходы физических лиц  прогнозируется  на 2021 год в сумме  55 286,7 тыс. руб.,  на 2022 год – 59 507,6 тыс. руб. соответственно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осуществлен  на основании  проекта закона Брянской области «Об областном бюджете на 2020 год и на плановый период 2021 и 2022 годов». Доведенный до муниципального района дифференцированный норматив отчислений от  данного вида акцизов составил 0,4103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20 год  равна  9 101,3 тыс. руб.,   на 2021 год –    9 468,0 тыс. руб., на 2022 год – 10 163,1 тыс. руб.  </w:t>
      </w:r>
    </w:p>
    <w:p>
      <w:pPr>
        <w:pStyle w:val="Heading1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Единый налог на вмененный доход для отдельных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деятельно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единого налога на вмененный доход для отдельных  видов деятельности произведен исходя из оценки поступлений налога в  текущем году. 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орматив отчислений по ЕНВД в бюджет Мглинского муниципального района Брянской области составит на 2020-2022гг. - 100%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ая величина поступлений  налога на 2020 год составила        5 140,0 тыс. руб. Удельный вес данного доходного источника в объеме собственных доходов бюджета муниципального района составил 6,4%, налог является третьим по-значимости для бюджета муниципального района после налога на доходы физических лиц и  акцизов по подакцизным това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й ЕНВД учтен индекс потребительских цен  на 2020г – 103,7%.</w:t>
      </w:r>
    </w:p>
    <w:p>
      <w:pPr>
        <w:pStyle w:val="TextBody"/>
        <w:ind w:firstLine="708"/>
        <w:jc w:val="both"/>
        <w:rPr>
          <w:color w:val="FF0000"/>
          <w:szCs w:val="28"/>
        </w:rPr>
      </w:pPr>
      <w:r>
        <w:rPr>
          <w:szCs w:val="28"/>
        </w:rPr>
        <w:t xml:space="preserve">Прогнозируемый объем поступлений единого налога на вмененный доход  для  отдельных   видов  деятельности   в   2021 году составит 1 285,0 тыс. руб. </w:t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расчета прогноза единого сельскохозяйственного налога является налоговая база -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2018 год согласно налоговой отчетности по форме 5-ЕСХН «Отчет о налоговой базе и структуре начислений по единому сельскохозяйственному налогу за 2018 год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орматив отчислений  по  единому сельскохозяйственному налогу, взимаемому на территории сельских поселений - 70%, на территории городского поселения норматив составляет - 50%. </w:t>
      </w:r>
    </w:p>
    <w:p>
      <w:pPr>
        <w:pStyle w:val="23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упления единого сельскохозяйственного налога в бюджет муниципального района  на  2020 год спрогнозированы в сумме 1 889,6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бъем поступлений налога на 2021 и 2022 годы оценивается в 2 021,8 тыс. руб. и 2 163,3 тыс. руб. соответственно.</w:t>
      </w:r>
    </w:p>
    <w:p>
      <w:pPr>
        <w:pStyle w:val="Heading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лог, уплачиваемый в связи с применением патентной системы налогообложения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Прогнозирование налога, взимаемого в связи с применением патентной системы налогообложения, осуществляется в соответствии с </w:t>
      </w:r>
      <w:hyperlink r:id="rId2">
        <w:r>
          <w:rPr>
            <w:rStyle w:val="InternetLink"/>
            <w:b w:val="false"/>
            <w:sz w:val="28"/>
            <w:szCs w:val="28"/>
          </w:rPr>
          <w:t>главой 26.</w:t>
        </w:r>
      </w:hyperlink>
      <w:r>
        <w:rPr>
          <w:b w:val="false"/>
        </w:rPr>
        <w:t>5</w:t>
      </w:r>
      <w:r>
        <w:rPr>
          <w:b w:val="false"/>
          <w:sz w:val="28"/>
          <w:szCs w:val="28"/>
        </w:rPr>
        <w:t xml:space="preserve"> "Патентная система налогообложения», Налогового кодекса Российской Федерации и на основании сведений Межрайонной ИФНС России № 8 по Брянской области о количестве выданных патентов в разрезе видов экономической деятельности в текущем году, о количестве заявлений налогоплательщиков в связи с переходом на патентную систему налогообложения или применением другой системы налогообложения в очередном налоговом периоде и налоговой базе (потенциально возможный к получению годовой доход по соответствующему виду деятельности) за отчетный период и на текущи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гласно Бюджетному кодексу Российской Федерации норматив отчислений по данному виду налога в бюджет муниципального района составит на 2020-2022гг. - 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прогнозируемого поступления налога,  уплачиваемого в связи с применением патентной системы налогообложения, в бюджет муниципального района в 2020 году составляет 52,0 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21 и 2022 годы оценивается в 3 909,0 тыс. руб. и 4 065,0 тыс. руб.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9"/>
        <w:jc w:val="center"/>
        <w:rPr/>
      </w:pPr>
      <w:r>
        <w:rPr>
          <w:sz w:val="28"/>
          <w:szCs w:val="28"/>
        </w:rPr>
        <w:t xml:space="preserve">Государственная пошлина по делам, рассматриваемым в судах общей юрисдикции, мировыми судьям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государственной пошлины на 2020 год определен с учетом динамики поступлений за прошлые годы, оценки поступления в бюджет муниципального района в 2019 году, а также прогнозных показателей, представленных главным администраторам Межрайонной ИФНС России № 8 по Бря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умма прогнозируемых поступлений государственной пошлины в бюджет муниципального района на 2020 год  составляет 518,9 тыс. руб., на 2021 год – 539,7 тыс. руб., на 2022 год – 561,3 тыс. руб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20 -2022 годы прогнозируется исходя из оценки  поступлений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<w:tab/>
        <w:t>прогнозируется в сумме  2765,2 тыс. руб. ежегодн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прогнозируется в сумме  2 242,7 тыс. руб. ежегодно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поступлений доходов от сдачи в аренду имущества, находящегося в оперативном управлен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и созданных им учреждений (за исключением имущества муниципальных бюджетных и автономных учреждений)</w:t>
      </w:r>
      <w:r>
        <w:rPr>
          <w:rFonts w:cs="Times New Roman" w:ascii="Times New Roman" w:hAnsi="Times New Roman"/>
          <w:sz w:val="28"/>
          <w:szCs w:val="28"/>
        </w:rPr>
        <w:t>, рассчитан главным администратором платежей - комитетом по управлению муниципальным имуществом администрации Мглинского района, исходя из фактически заключенных договоров аренды по состоянию на 01.10.2019 года.</w:t>
      </w:r>
    </w:p>
    <w:p>
      <w:pPr>
        <w:pStyle w:val="Normal"/>
        <w:spacing w:lineRule="auto" w:line="25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анных поступлений в 2020 году планируется в сумме 781,6 тыс. руб., в 2020 году – 781,6 тыс. руб., и в 2021 году 781,6 тыс. руб.</w:t>
      </w:r>
    </w:p>
    <w:p>
      <w:pPr>
        <w:pStyle w:val="Normal"/>
        <w:spacing w:lineRule="auto" w:line="256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ежи от государственных и муниципальных</w:t>
      </w:r>
    </w:p>
    <w:p>
      <w:pPr>
        <w:pStyle w:val="Normal"/>
        <w:spacing w:lineRule="auto" w:line="256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тарных предприятий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й доходов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, рассчитан главным администратором платежей - комитетом по управлению муниципальным имуществом администрации Мглинского района на 2020 год в сумме 11,4 тыс. рублей, на 2021 год – 11,9 тыс. рублей, на 2022 год – 12,3 тыс. рублей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негативное воздействие на окружающую среду на 2020 год произведен с учетом сведений главного администратора платежа – управления Росприроднадзора по Брянской области о прогнозируемых суммах поступлений платы на планируемый период.</w:t>
      </w:r>
    </w:p>
    <w:p>
      <w:pPr>
        <w:pStyle w:val="Normal"/>
        <w:spacing w:lineRule="auto" w:line="256"/>
        <w:ind w:firstLine="71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нозируемая сумма поступлений платы за негативное воздействие на окружающую среду в бюджет муниципального района на 2020 год составляет 201,0 тыс. руб., на  2021 год – 209,1 тыс. руб., на 2022 год – 217,4 тыс. руб.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ы от продажи  земельных участков,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ая собственность на которые не разграничена,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, которые расположены в границах поселений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доходов от продажи  земельных участков, государственная собственность на которые не разграничена и которые расположены в границах поселений  на 2020 -2022 годы прогнозируется исходя из оценки  поступлений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23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сумма поступлений по данному доходному источнику на 2020 год составит 2 476,2 тыс. руб., на 2021 год - 1 000,0 тыс. руб., на 2022 год - 250,0 тыс. руб.</w:t>
      </w:r>
    </w:p>
    <w:p>
      <w:pPr>
        <w:pStyle w:val="23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сумма поступлений по данному доходному источнику на 2020 год составит 1 710,0 тыс. руб., на 2021 год - 250,0 тыс. руб., на 2022 год - 250,0 тыс. ру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реализации иного имущества, находя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муниципальных районов (за исключ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 муниципальных бюджетных и автоном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й, а также имущества муниципальных унита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приятий, в том числе казенных), в част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ых запасов по указанному имуществ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на 2020 - 2022 годы,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23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поступлений по данному доходному источнику на </w:t>
      </w:r>
      <w:r>
        <w:rPr>
          <w:rFonts w:cs="Times New Roman" w:ascii="Times New Roman" w:hAnsi="Times New Roman"/>
          <w:sz w:val="28"/>
          <w:szCs w:val="20"/>
        </w:rPr>
        <w:t xml:space="preserve">2020 год составляет 1 900,0 тыс. руб., </w:t>
      </w:r>
      <w:r>
        <w:rPr>
          <w:rFonts w:cs="Times New Roman" w:ascii="Times New Roman" w:hAnsi="Times New Roman"/>
          <w:sz w:val="28"/>
          <w:szCs w:val="28"/>
        </w:rPr>
        <w:t>на 2021-2022гг.  250,0 тыс. руб.,  и 250,0 тыс. руб.  соответственно.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упления от денежных взысканий (штрафов) и иных сумм в возмещение ущерба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52"/>
        <w:ind w:firstLine="71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ноз денежных взысканий, штрафов, возмещений ущерба представлен с учетом сведений главных администраторов, динамики фактических поступлений текущего года и изменений, внесенных Федеральным законом № 62-ФЗ «О внесении изменений в Бюджетный кодекс Российской Федерации» в части установления нового принципа зачисления доходов от уплаты штрафов, в соответствии с которым штрафы должны поступать в тот бюджет, из которого финансируется деятельность органа, должностные лица которого налагают штраф. Исключение составляют штрафы за нарушение правил дорожного движения, которые будут поступать в региональные бюджеты, штрафы за нарушение бюджетного законодательства, которые будут поступать в доходы бюджетов, чьи средства были использованы нецелевым образом, административные штрафы, налагаемые мировыми судьями и комиссиями по делам несовершеннолетних и защите их прав, будут поступать в бюджеты субъектов Российской Федерации по нормативу 50 процентов и местные бюджеты по нормативу 50 процентов.</w:t>
      </w:r>
    </w:p>
    <w:p>
      <w:pPr>
        <w:pStyle w:val="Normal"/>
        <w:spacing w:lineRule="auto" w:line="252"/>
        <w:ind w:firstLine="71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ноз поступлений денежных взысканий, штрафов и санкций в 2020 году составит 18,7 тыс. рублей, в 2021 и 2022 годах 19,5 тыс. рублей и 20,1 тыс. рублей соответственно.</w:t>
      </w:r>
    </w:p>
    <w:p>
      <w:pPr>
        <w:pStyle w:val="Normal"/>
        <w:spacing w:lineRule="auto" w:line="252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планировании бюджета Мглинского муниципального района Брянской области на 2020–2022 годы учтены объемы безвозмездных поступлений, предусмотренные проектом Закона Брянской области  «Об областном бюджете на 2020 год и на плановый период 2021 и 2022 годов»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в составе безвозмездных поступлений предусмотрено поступление иных межбюджетных трансфертов в 2020 году  - 48,9 тыс. руб., в 2021 году – 48,9 тыс. руб. и 2022 году – 48,9 тыс. руб. от поселений на исполнение части переданных муниципальному району полномочий в соответствии с заключенными соглашениями; прочих межбюджетных трансфертов на осуществление передаваемых полномочий по первичному воинскому учету на территориях, где отсутствуют военные комиссариаты  в 2020 году – 404,4 тыс. руб.; в 2021 году – 408,0 тыс. руб. и 2022 году – 423,7 тыс. руб.,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езвозмездных поступлений от  других бюджетов бюджетной системы Российской Федерации в 2020-2022 годах запланирован в следующих  суммах: 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0 год – 204 149,0 тыс. руб.;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1 год – 177 592,3 тыс. руб.;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77 225,9 тыс. руб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3" w:firstLine="425"/>
        <w:rPr/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 на 2020-2022 годы представлена в таблице 4:</w:t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TextBodyIndent"/>
        <w:tabs>
          <w:tab w:val="clear" w:pos="708"/>
          <w:tab w:val="center" w:pos="5017" w:leader="none"/>
          <w:tab w:val="left" w:pos="872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руктура</w:t>
        <w:tab/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 на 2020-2022 годы</w:t>
      </w:r>
    </w:p>
    <w:p>
      <w:pPr>
        <w:pStyle w:val="TextBodyIndent"/>
        <w:tabs>
          <w:tab w:val="clear" w:pos="708"/>
          <w:tab w:val="left" w:pos="89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993"/>
        <w:gridCol w:w="1417"/>
        <w:gridCol w:w="992"/>
        <w:gridCol w:w="1560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0г,  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1г,  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2г,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, %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сего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 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5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2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3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7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2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</w:tr>
      <w:tr>
        <w:trPr>
          <w:trHeight w:val="15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cs="Garamond" w:ascii="Garamond" w:hAnsi="Garamond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на 2020 год дотации бюджету муниципального района из областного бюджета составляют 62 394,0  тыс. руб. или 30,6% от общего объема межбюджетных трансфертов.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объемы дотаций из областного бюджета бюджету муниципального района приведены в таблице 5.</w:t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объемы дотаций из областного бюджета на 2020-2022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48"/>
        <w:gridCol w:w="1546"/>
        <w:gridCol w:w="1440"/>
        <w:gridCol w:w="151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дотац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9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6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701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86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 бюджетам муниципальных районов на поддержку мер                                                                                   по обеспечению сбалансированности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 3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701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 886,0</w:t>
            </w:r>
          </w:p>
        </w:tc>
      </w:tr>
    </w:tbl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на 2020 год субсидии бюджету муниципального района из областного бюджета составляют 18 060,9  тыс. руб. или 8,8% от общего объема межбюджетных трансфертов.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объемы субсидий из областного бюджета бюджету муниципального района приведены в таблице 6.</w:t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объемы субсидий из областного бюджета на 2020-2022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48"/>
        <w:gridCol w:w="1546"/>
        <w:gridCol w:w="1440"/>
        <w:gridCol w:w="151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субсид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9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 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6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мероприятия по проведению оздоровительной кампании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готовку объектов жилищно-коммунального хозяйства к зиме в рамках государственной программы «Развитие топливно-энергетического комплекса и жилищно-коммунального хозяйства Брянской област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4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767,5</w:t>
            </w:r>
          </w:p>
        </w:tc>
      </w:tr>
    </w:tbl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на 2020 год наибольший удельный вес занимают субвенции 123 240,8 тыс. руб., удельный вес их в общем объеме межбюджетных трансфертов составляет 60,4%.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и объемы субвенций из областного бюджета бюджету муниципального района приведены в таблице 7.</w:t>
      </w:r>
    </w:p>
    <w:p>
      <w:pPr>
        <w:pStyle w:val="TextBodyIndent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TextBodyIndent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74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 и объемы  субвенций из областного бюджета  на 2020-2022 годы.</w:t>
      </w:r>
    </w:p>
    <w:p>
      <w:pPr>
        <w:pStyle w:val="TextBodyIndent"/>
        <w:tabs>
          <w:tab w:val="clear" w:pos="708"/>
          <w:tab w:val="left" w:pos="774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4"/>
        <w:gridCol w:w="1559"/>
        <w:gridCol w:w="1559"/>
        <w:gridCol w:w="1560"/>
      </w:tblGrid>
      <w:tr>
        <w:trPr>
          <w:trHeight w:val="11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субве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25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на осуществление отдельных полномочий органов государственной власти Брянской области  по расчёту и предоставлению дотаций поселениям на выравнивание 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образований на  осуществление  отдельных государственных полномочий  Брянской области в сфере деятельности по профилактике безнадзорности и правонарушений несовершеннолетних, 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образований  на осуществление отдельных  государственных  полномочий РФ  по первичному  воинскому учёту на территориях, где отсутствуют 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0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образований 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(городских округов) на осуществление отдельных полномочий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3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3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338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и городских  округов  на выплату компенсации части родительской платы  за содержание ребенка в образовательных   учреждениях, реализующих основную общеобразовательную  программу 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 районов (городских округов)  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 (городских округов)  на организацию и осуществление деятельности по опеке и попечительству, выплату  ежемесячных денежных средств на содержание 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202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муниципальных районов  (городских округов)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0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 и городских  округов на выплату единовременных пособий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муниципальных районов  (городских  округов) на осуществление  отдельных государственных полномочий Брянской области  в области охраны труда  и уведомительной регистрации территориальных соглашений и коллективных догов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9</w:t>
            </w:r>
          </w:p>
        </w:tc>
      </w:tr>
      <w:tr>
        <w:trPr>
          <w:trHeight w:val="41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рганизацию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 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 2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 099,8</w:t>
            </w:r>
          </w:p>
        </w:tc>
      </w:tr>
    </w:tbl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на 2020 год иные межбюджетные трансферты, передаваемые бюджету муниципального района из бюджетов поселений  на осуществление части полномочий по решению вопросов местного значения в соответствии с заключенными соглашениями составляют 453,3  тыс. руб. или 0,3% от общего объема межбюджетных трансфертов.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объемы иных межбюджетных трансфертов из бюджетов поселений бюджету муниципального района приведены в таблице 8.</w:t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объемы иных межбюджетных трансфертов из бюджетов поселений  на 2020-2022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48"/>
        <w:gridCol w:w="1546"/>
        <w:gridCol w:w="1440"/>
        <w:gridCol w:w="151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 иных межбюджетных трансферт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9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бюджету муниципального района  на осуществление передаваемых полномочий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7</w:t>
            </w:r>
          </w:p>
        </w:tc>
      </w:tr>
      <w:tr>
        <w:trPr>
          <w:trHeight w:val="4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6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,6</w:t>
            </w:r>
          </w:p>
        </w:tc>
      </w:tr>
    </w:tbl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МГЛИНСКОГО МУНИЦИПАЛЬНОГО РАЙОНА  БРЯНСКОЙ ОБЛАСТИ В 2020-2022 ГОДАХ</w:t>
      </w:r>
    </w:p>
    <w:p>
      <w:pPr>
        <w:pStyle w:val="ConsNormal"/>
        <w:widowControl/>
        <w:spacing w:lineRule="auto" w:line="25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2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расходов бюджета Мглинского муниципального района Брянской области в 2020 году составит 284 348,6 тыс. руб., в 2021 году - 257 632,5 тыс. руб., в 2022 году - 260 225,5  тыс. руб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Мглинского муниципального района Брянской области на 2020-2022 годы представлена в таблице 9.</w:t>
      </w:r>
    </w:p>
    <w:p>
      <w:pPr>
        <w:pStyle w:val="24"/>
        <w:spacing w:lineRule="auto" w:line="240" w:before="0" w:after="0"/>
        <w:ind w:lef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24"/>
        <w:spacing w:lineRule="auto" w:line="240" w:before="0" w:after="0"/>
        <w:ind w:lef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34"/>
        <w:gridCol w:w="1417"/>
        <w:gridCol w:w="993"/>
        <w:gridCol w:w="1559"/>
        <w:gridCol w:w="9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20 году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 % (2020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21 году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 % (2021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22 году, тыс. 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 % (2022 год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 4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 87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6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6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43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32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9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4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 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 6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 56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        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52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3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3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13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7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09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 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 6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 2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циально-культурная сфера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 муниципального района на социально-культурную сферу на 2020 год составляет 219 997,3 тыс. руб., что составляет 77,4 % от общего объема запланированных расходов. При этом 57,8% общего объема расходов бюджета муниципального района – расходы на образование, 10,6 %  - расходы на культуру, 6,8 % -  на социальную политику, 2,2%  - на физическую культуру и спорт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 на 2020 год запланированы расходы в сумме – 164 188,5 тыс. руб.; в том числе: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одержание и обеспечение деятельности учреждений дошкольного образования  25 217,5 тыс. руб.;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одержание и обеспечение деятельности учреждений                                 общего образования  107 403,7 тыс. руб.;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содержание и обеспечение деятельности учреждений                дополнительного образования детей  7 393,9  тыс. руб.; 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в области молодежной политики и оздоровления детей 685,9 тыс. руб.;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ругие вопросы в области образования  23 487,5 тыс. руб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фере культуры, кинематографии на 2020 год предусмотрены ассигнования в сумме 30 228,7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содержание и обеспечение деятельности учреждений культуры 24 767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ругие вопросы в области культуры, кинематографии 5 461,3 тыс. руб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формировании бюджетных проектировок на 2020-2022 годы по отраслям «Образование» и «Культура» предусмотрены средства на реализацию «майских» указов Президента России в части повышения оплаты труда отдельных категорий работников.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фере социальной политики на 2020 год запланированы ассигнования  в сумме 19 370,2 тыс. руб., в том числе: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енсионное обеспечение  3 005,5 тыс. руб.;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циальное обеспечение населения 75,0 тыс. руб.;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храна семьи и детства 14 988,1 тыс. руб.;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ругие вопросы в области социальной политики 1 301,6 тыс. руб.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фере физической культуры и спорта на 2020 год запланированы ассигнования  в сумме 6 210,0 тыс. руб., в том числе: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расходы на содержание и обеспечение деятельности физкультурно-оздоровительного комплекса 5 980,0 тыс. руб.;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мероприятия по спорту 230,0 тыс. руб.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отношения с органами местного самоуправления поселений на 2020-2022 годы сформированы в рамках норм Бюджетного кодекса  Российской Федерации, Федерального закона  от 06.10.2003г.  №131-ФЗ «Об общих принципах организации местного самоуправления в Российской Федерации»,  Закона  Брянской области от 02.11.2016г №89-З «О межбюджетных отношениях в Брянской области», а также законов Брянской  области  о наделении органов местного самоуправления отдельными  государственными  полномочиями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, предоставляемых бюджетам поселений, планируется: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 076,1 тыс. руб.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 2 088,4 тыс. руб.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 2 141,9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МГЛИНСКОГО МУНИЦИПАЛЬНОГО РАЙОНА БРЯНСКОЙ ОБЛАСТИ  НА ФИНАНСОВОЕ ОБЕСПЕЧЕНИЕ РЕАЛИЗАЦИИ МУНИЦИПАЛЬНЫХ ПРОГРА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бюджета Мглинского муниципального района Брянской области осуществляется в «программном» формате. В 2020-2022 годах в Мглинском  районе планируется реализация 11 муниципальных програм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ПОЛНОМОЧИЙ ИСПОЛНИТЕЛЬНО-РАСПОРЯДИТЕЛЬНОГО ОРГАНА МГЛИНСКОГО РАЙОНА»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еализация полномочий исполнительного-распорядительного органа Мглинского района» направлена на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ощение процедуры получения гражданами и юридическими лицами услуг путем реализации принципа "одного окна", а также сокращение сроков их предост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ности и доступности получения гражданами и юридическими лицами массовых общественно значимых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нное предоставление государственных и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консультационной деятельности и информирования граждан и юридических лиц по вопросам предоставления государственных и муниципальных услуг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омплектование медицинскими кадрами лечебно-профилактических учреждений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обеспечение благоприятных условий для дальнейшего устойчивого и динамичного развития малого и среднего предпринимательства, как основного компонента рыночной экономики, важнейшего инструмента создания новых рабочих мест, насыщение рынка товаров и услуг, источника пополнения местных бюджетов, повышение конкурентоспособности субъектов малого и среднего предпринимательства района.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эффективности мер, направленных на сокращение безнадзорности, беспризорности, правонарушений среди 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исполнения переданных государственных полномочий Брянской области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управления охраной труда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политики в области охраны труда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анализа состояния условий и охраны труда, причин несчастных случаев на производстве и профессиональной заболеваемости и разработка предложений по их предложению в соответствующих муниципальных учреждениях и организац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олномочий по охране труда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ведомительной регистрации территориальных соглашений и коллективных догов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по организации деятельности административных коми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регулирования в сфере физической культуры, спорта, управления и координации деятельности по реализации молодежной политики, организации оздоровления, отдыха на территории Мгл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в районе единой политики в развитии физической культуры и спорта и сфере работы с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уляризация массового и профессионального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спортивного мастерства и подготовки к соревнованиям различного ранга спортсме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латы к пенсиям за выслугу лет муниципальным  служащи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переданных государственных полномочий Брянской области по организации и осуществлению деятельности по опеке и попечитель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комплексного развития и жизнедеятельности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эффективности мер, направленных на повышение социального статуса семьи и укрепление семейных ценностей, на сокращение социального сиро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системы механизмов по обеспечению благоприятных условий воспитания детей-сирот и детей, оставшихся без попечения родителей, защиту их прав и законных интерес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Реализация полномочий исполнительного-распорядительного органа Мглинского района» представлена  в таблице 10.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блица 10 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 рублей</w:t>
      </w:r>
      <w:r>
        <w:rPr/>
        <w:t>)</w:t>
      </w:r>
    </w:p>
    <w:tbl>
      <w:tblPr>
        <w:tblW w:w="1134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2268"/>
        <w:gridCol w:w="1276"/>
        <w:gridCol w:w="1417"/>
        <w:gridCol w:w="709"/>
        <w:gridCol w:w="1276"/>
        <w:gridCol w:w="1276"/>
      </w:tblGrid>
      <w:tr>
        <w:trPr>
          <w:trHeight w:val="6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>исполни- 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первонач. утв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/201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не рамок подпрограмм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 118 6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7 6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7 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7 681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53 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063 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063 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063 225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7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0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4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431,0</w:t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7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46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55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555,3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11 7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5 5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5 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5 525,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 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942,0</w:t>
            </w:r>
          </w:p>
        </w:tc>
      </w:tr>
      <w:tr>
        <w:trPr>
          <w:trHeight w:val="9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едеральных органов 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5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 3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 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 749,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 вне рамок подпрограмм муниципальной 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 063 16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 067 36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 984 0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 013 108,3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Осуществление переданных государственных полномочий Брянской области в сфере защиты прав  детей, деятельности по профилактике безнадзорности  и правонарушений несовершеннолетних, организации деятельности административных комиссий»                          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безнадзорности и  правонарушений несовершеннолетних,  организация  деятельности 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 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 9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 9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 904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ности жилых помещений, закрепленных за детьми - сиротами и детьми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82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41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461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02 300,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7 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25 1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0 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0 788,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91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02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 34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839,68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 8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 4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 4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 417,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«Осуществление переданных государственных полномочий Брянской области в сфере защиты прав  детей, деятельности по профилактике безнадзорности  и правонарушений несовершеннолетних, организации деятельности административных комиссий»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 148 699,9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 447 51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 469 15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 214 248,6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Содействие реализации полномочий в сфере безопасности, защита населения и территории Мглинского района от чрезвычайных ситу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, финансовое обеспечение деятельности и подготовка органов в сфере гражданской обороны, чрезвычайных ситуаций и ликвидации последствий стихийных бедствий, войск и иных воински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0 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36 4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36 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36 402,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80 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236 4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636 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636 402,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"Осуществление полномочий  в сфере  социально-трудовых отношений и охраны труда, организации временного трудоустройства несовершеннолетних граждан в возрасте от 14  до 18 лет (включая переданные  государственные полномочия Брянской области)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0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 9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 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 926,0</w:t>
            </w:r>
          </w:p>
        </w:tc>
      </w:tr>
      <w:tr>
        <w:trPr>
          <w:trHeight w:val="23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«Осуществление полномочий  в сфере 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 государственные полномочия Брянской области)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8 0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6 9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6 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6 926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Демографическое развитие Мглинского   района»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оциальной и демографическ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Демографическое развитие Мглинского  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000,0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Проведение административной реформы в  Мглинском   районе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 многофункциональ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15 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12 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67 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67 660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20,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Проведение административной реформы в  Мглинском   район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125 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840 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095 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095 28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Молодежная полити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000,0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«Молодежная политика»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 000,00</w:t>
            </w:r>
          </w:p>
        </w:tc>
      </w:tr>
      <w:tr>
        <w:trPr/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физической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ые комплексы и цен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193 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0 0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1 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49 514,0</w:t>
            </w:r>
          </w:p>
        </w:tc>
      </w:tr>
      <w:tr>
        <w:trPr/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вовлечению населения в занятия физической культурой и массовым спортом, участие в соревнованиях различ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/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35 800,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423 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210 0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771 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095 314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Муниципальная поддержка малого и среднего предпринимательства в Мглинском районе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держка малого и среднего предпринимательства в Мглинск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униципальная поддержка малого и среднего предпринимательства в Мглинском район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000,0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 033 91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 173 59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 328 21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 426 278,98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РОИТЕЛЬСТВО И АРХИТЕКТУРА                                                                                  В МГЛИНСКОМ РАЙОНЕ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Строительство и архитектура в Мглинском районе» направлена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земельных участков, предназначенных для развития малоэтажного индивидуального жилищного строительства, документацией по планировк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земельных участков, предназначенных для развития малоэтажного индивидуального жилищного строительства, инженерной инфраструк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вышение устойчивости и надежности функционирования жилищно-коммунальных систем жизнеобеспечения населения, привлечение инвестиций в жилищно-коммунальный комплекс, улучшение качества жилищно-коммунальных услуг с одновременным снижением нерациональных затр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сударственная поддержка решения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Строительство и архитектура в Мглинском районе» представлена  в таблице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1 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 рублей</w:t>
      </w:r>
      <w:r>
        <w:rPr/>
        <w:t>)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2268"/>
        <w:gridCol w:w="1276"/>
        <w:gridCol w:w="1276"/>
        <w:gridCol w:w="750"/>
        <w:gridCol w:w="1376"/>
        <w:gridCol w:w="1275"/>
      </w:tblGrid>
      <w:tr>
        <w:trPr>
          <w:trHeight w:val="6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>исполни 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19 год /первонач. утв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0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/2019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2 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Обеспечение жильем молодых сем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выплат на приобретение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 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1 169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1 16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1 169,2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0 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41 169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41 16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41 169,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Модернизация объектов коммунальной инфраструктуры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рнизация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 7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 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Модернизация объектов коммунальной инфраструктуры  (2014-2020 годы)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5 7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6 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 000,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Комплексное развитие систем коммунальной инфраструктуры Мглинского района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09 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452 85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468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63 100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развитие систем коммунальной инфраструктуры Мгл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 36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05 264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05 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0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потерь в доходах, возникающих в результате регулирования тарифов на перевозку пассажиров автомобидьным транспортов по муниципальным маршрутам 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9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47 1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47 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 000,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Комплексное развитие систем коммунальной инфраструктуры Мглинского района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 862 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 880 585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 620 3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 163 100,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 573 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 737 544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 687 84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 704 269,20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 МГЛИНСКОГО РАЙОНА БРЯНСКОЙ ОБЛАСТИ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Устойчивое развитие сельских территорий Мглинского района Брянской области» направлена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тойчивой тенденции развития сельского хозяйства Мглинск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сельскохозяйственной проду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дефицита специалистов и квалифицированных рабочих в сельскохозяйственном производ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од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общих условий функционирования сельск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финансовой устойчивости сельск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коренного развития приоритетных  подотраслей сельск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специалистов и квалифицированных работников, занятых в сельскохозяйственном производств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Устойчивое развитие сельских территорий Мглинского района Брянской области»    представлена  в таблице 1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рублей</w:t>
      </w:r>
      <w:r>
        <w:rPr/>
        <w:t>)</w:t>
      </w:r>
    </w:p>
    <w:tbl>
      <w:tblPr>
        <w:tblW w:w="106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417"/>
        <w:gridCol w:w="1418"/>
        <w:gridCol w:w="850"/>
        <w:gridCol w:w="1701"/>
        <w:gridCol w:w="1417"/>
      </w:tblGrid>
      <w:tr>
        <w:trPr>
          <w:trHeight w:val="7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19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первонач. утв.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/201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2 год</w:t>
            </w:r>
          </w:p>
        </w:tc>
      </w:tr>
      <w:tr>
        <w:trPr>
          <w:trHeight w:val="11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 000,00</w:t>
            </w:r>
          </w:p>
        </w:tc>
      </w:tr>
    </w:tbl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ПРАВОПОРЯДКА НА ТЕРРИТОРИИ МГЛИНСКОГО РАЙОНА»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Обеспечение правопорядка на территории Мглинского района» направлена на: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снижение уровня преступности  на территории  Мглинского  района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создание системы социальной профилактики правонарушений, направленной, прежде всего,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усиление работы по выявлению, пересечению, раскрытию и расследованию преступлений;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адаптация лиц, освободившихся из мест лишения свободы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активизация участия и улучшение координации деятельности органов государственной власти и местного самоуправления в предупреждении правонарушений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овышение оперативности реагирования на заявления и сообщения о правонарушении за счет наращивания сил правопорядка и технических средств, контроля за ситуацией в общественных местах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ыявление и устранение причин и условий, способствующих совершению правонарушений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формирование единой политики по противодействию коррупции, что позволит устранить причины и условия, способствующие ее проникновению в органы местного самоуправления Мглинского района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окращение детского дорожно-транспортного травматизма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овершенствование организации движения транспорта и пешеходов в  Мглинском районе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овышение эффективности аварийно-спасательных работ и оказание экстренной помощи пострадавшим в ДТП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овершенствование правового, информационного, организационного и технического обеспечения контрольно-надзорной деятельности в области обеспечения безопасности дорожного движения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оздание условий для приостановления роста злоупотребления наркотиками и их незаконного оборота, сокращения распространения наркомании и связанных с ней преступностью и правонарушений до уровня минимальной опасности для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населения   по вопросам противодействия терроризму и экстремиз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толерантного поведения к людям других национальностей и религиозных конфе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едопущение наличия свастики и иных элементов экстремистской направленности на объектах  сельской  инфраструктуры.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Обеспечение правопорядка на территории Мглинского района» представлена  в таблице 13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 рублей</w:t>
      </w:r>
      <w:r>
        <w:rPr/>
        <w:t>)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2268"/>
        <w:gridCol w:w="1276"/>
        <w:gridCol w:w="1276"/>
        <w:gridCol w:w="750"/>
        <w:gridCol w:w="1376"/>
        <w:gridCol w:w="1275"/>
      </w:tblGrid>
      <w:tr>
        <w:trPr>
          <w:trHeight w:val="6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первонач. утв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0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/2019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2 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Совершенствование системы профилактики правонарушений и усиление борьбы с преступностью в Мглинском райо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системы профилактики правонарушений и усиление борьбы с преступностью в Мглинском районе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системы профилактики правонарушений и усиление борьбы с преступностью в Мглинском район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Противодействие коррупции  в Мглинском райо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иводействие коррупции  в Мглинск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601" w:hRule="atLeas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Противодействие коррупции  в Мглинском район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Повышение безопасности дорожного  движения в Мглинском районе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дел образования администрации Мглинск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безопасности дорожного  движения в Мглинском райо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Повышение безопасности дорожного  движения в Мглинском район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Комплексные меры противодействия злоупотреблению наркотиками и их незаконному обороту»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образования администрации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ные меры противодействия злоупотреблению наркотиками и их незаконному оборо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0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культуры администрации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ные меры противодействия злоупотреблению наркотиками и их незаконному оборо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 5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 5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Комплексные меры профилактики проявлений терроризма и экстремизма на территории Мгли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меры профилактики проявлений терроризма и экстремизма на территории Мгл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Комплексные меры профилактики проявлений терроризма и экстремизма на территории Мглин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000,0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8 5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8 500,00</w:t>
            </w:r>
          </w:p>
        </w:tc>
      </w:tr>
    </w:tbl>
    <w:p>
      <w:pPr>
        <w:pStyle w:val="ConsPlusTitl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ой собственностью Мглинского района» направлена на эффективное направление и распоряжение муниципальным имуществом Мглинского района, рациональное его использование, распоряжение земельными участками, муниципальная собственность на которые не разграничена, расположенными на территории Мглинского район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и структура расходов муниципальной программы «Управление муниципальной собственностью Мглинского района» представлена в таблице 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рублей</w:t>
      </w:r>
      <w:r>
        <w:rPr/>
        <w:t>)</w:t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275"/>
        <w:gridCol w:w="1560"/>
        <w:gridCol w:w="850"/>
        <w:gridCol w:w="1276"/>
        <w:gridCol w:w="1276"/>
      </w:tblGrid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19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первонач. утв./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0 год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/201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2 год</w:t>
            </w:r>
          </w:p>
        </w:tc>
      </w:tr>
      <w:tr>
        <w:trPr>
          <w:trHeight w:val="1277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7 9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7 71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7 7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7 714,0</w:t>
            </w:r>
          </w:p>
        </w:tc>
      </w:tr>
      <w:tr>
        <w:trPr>
          <w:trHeight w:val="99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имущества, признание прав и регулирование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07 9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807 7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607 7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607 714,0</w:t>
            </w:r>
          </w:p>
        </w:tc>
      </w:tr>
    </w:tbl>
    <w:p>
      <w:pPr>
        <w:pStyle w:val="ConsPlusTitl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МГЛИНСКОГО РАЙОНА»    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ConsPlusTitle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Муниципальная программа  «Развитие образования Мглинского района»   направлена 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и управления системой дошкольного, общего, дополнительного образования, подготовки, переподготовки и повышения квалификации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ловий для модернизации муниципальной системы образования и удовлетворения потребностей граждан в доступном и качественном образовании, соответствующем требованиям инновационного социально ориентированного развития Мгл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населения района в услугах дошкольного образования для всех слоев населения и равных возможностей его по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обучающихся, воспитанников и работников образовательных учреждений всех типов и видов во время их трудовой и учебной деятельности путем повышения пожарной, технической, антитеррористической безопасности объектов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держка и защита интересов населения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асходование бюджетных средств и осуществление контроля за их целевым и рациональным использованием в образовательных учреждениях района  в соответствии с нормативными правовыми актами Российской Федерации, Брянской области и органов местного самоуправления Мгл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организация, регулирование и контроль деятельности подведомственных учреждений в целях осуществления муниципальной политики в области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а дошкольного, общего и дополните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ных мер по стимулированию инновационной деятельности образовательных учреждений и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районной системы воспитания и дополните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ой системы непрерывного образования, повышения квалификации и переподготовки профессиональны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айонной системы оценки качества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ест для детей дошкольного возраста в образовательных учреждениях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эффективности мер, направленных на поддержку одаренны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эффективности мер, направленных на социальную реабилитацию детей и подростков, попавших в трудную жизненную ситу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р социальной поддержки работникам образовательных организаций, работающим в сельских населенных пун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работников, посетителей объектов социально-культурной сферы во время их трудовой деятельности и досуга путем повышения безопасности жизнедеятельности, пожарной, электрической и технической безопасности з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-культурной сф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финансовых и материальных ресурсов федеральных, областных и муниципальных органов, направленных на защиту и сохранение жизни от возможных пожаров, аварий и других несчастных случа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Развитие образования Мглинского района» представлена  в таблице 15.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Normal"/>
        <w:spacing w:lineRule="auto" w:line="24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рублей</w:t>
      </w:r>
      <w:r>
        <w:rPr/>
        <w:t>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1418"/>
        <w:gridCol w:w="850"/>
        <w:gridCol w:w="1701"/>
        <w:gridCol w:w="1418"/>
      </w:tblGrid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19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первонач. утв./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0 год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/201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2 год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образования администрации Мгли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 8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 03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 0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 032,0</w:t>
            </w:r>
          </w:p>
        </w:tc>
      </w:tr>
      <w:tr>
        <w:trPr>
          <w:trHeight w:val="598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89 3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0 975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6 58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6 583,2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108 4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822 0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109 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49 606,0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49 2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39 3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74 1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74 162,0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сихолого-медико-социаль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18 3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02 30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24 3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24 308,0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473 3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307 1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690 7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690 792,0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обеспечение энергосбере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 009 87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338 14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338 1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338 145,0</w:t>
            </w:r>
          </w:p>
        </w:tc>
      </w:tr>
      <w:tr>
        <w:trPr>
          <w:trHeight w:val="103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 4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 423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 423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 423,44</w:t>
            </w:r>
          </w:p>
        </w:tc>
      </w:tr>
      <w:tr>
        <w:trPr>
          <w:trHeight w:val="103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 по развитию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культуры  администрации Мглин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36 5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54 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1 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1 500,0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6 634 6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3 926 967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53 367 915,6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9 307 551,64</w:t>
            </w:r>
          </w:p>
        </w:tc>
      </w:tr>
    </w:tbl>
    <w:p>
      <w:pPr>
        <w:pStyle w:val="ConsPlusTitl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И СОХРАНЕНИЕ КУЛЬТУРНОГО НАСЛЕДИЯ МГЛИНСКОГО РАЙОНА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и сохранение культурного наследия Мглинского района» направлена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иблиотечного и музейного обслуживания населения район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я района услугами муниципальных культурно - досуговых  учреждений, учреждений клубного тип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благоприятных условий для творчества и самореализации специалистов в сфере 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объектов культурного наследия района и повышение качества и доступности культурного продукта для жителей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эффективной кадровой политики в отрасли культур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в сфере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мер социальной поддержки по оплате жилья и коммунальных услуг отдельным категориям граждан, работающих в учреждениях культуры, проживающих в сельской местности или поселках городского типа на территории </w:t>
      </w:r>
      <w:r>
        <w:rPr>
          <w:rFonts w:cs="Times New Roman" w:ascii="Times New Roman" w:hAnsi="Times New Roman"/>
          <w:sz w:val="28"/>
          <w:szCs w:val="28"/>
        </w:rPr>
        <w:t>Бря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работников, посетителей объектов социально-культурной сферы во время их трудовой деятельности и досуга путем повышения безопасности жизнедеятельности, пожарной, электрической и технической безопасности з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-культурной сф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финансовых и материальных ресурсов федеральных, областных и муниципальных органов, направленных на защиту и сохранение жизни от возможных пожаров, аварий и других несчастных случаев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Развитие культуры и сохранение культурного наследия Мглинского района»  представлена  в таблице 16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6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 рублей</w:t>
      </w:r>
      <w:r>
        <w:rPr/>
        <w:t>)</w:t>
      </w:r>
    </w:p>
    <w:tbl>
      <w:tblPr>
        <w:tblW w:w="112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2268"/>
        <w:gridCol w:w="1276"/>
        <w:gridCol w:w="1276"/>
        <w:gridCol w:w="750"/>
        <w:gridCol w:w="1376"/>
        <w:gridCol w:w="1276"/>
      </w:tblGrid>
      <w:tr>
        <w:trPr>
          <w:trHeight w:val="6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первонач. утв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0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/2019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2 год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не рамок подпрограмм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 органов 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 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78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 789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27 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18 0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78 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78 060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 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 034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 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 758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цы и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828 8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10 28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752 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52 352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50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95 518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75 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95 518,0</w:t>
            </w:r>
          </w:p>
        </w:tc>
      </w:tr>
      <w:tr>
        <w:trPr>
          <w:trHeight w:val="5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обеспечение энергосбере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00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 0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 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 316,0</w:t>
            </w:r>
          </w:p>
        </w:tc>
      </w:tr>
      <w:tr>
        <w:trPr/>
        <w:tc>
          <w:tcPr>
            <w:tcW w:w="5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Всего расходов вне рамок подпрограмм муниципальной 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 170 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 876 6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 064 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 172 793,0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Культура Мглин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Мглинского 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5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«Культура Мглинского района»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 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5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470 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 176 6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 364 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 472 793,0</w:t>
            </w:r>
          </w:p>
        </w:tc>
      </w:tr>
    </w:tbl>
    <w:p>
      <w:pPr>
        <w:pStyle w:val="Normal"/>
        <w:spacing w:before="0" w:after="0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ГЛИН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Мглинского  района» направлена 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 устойчивости бюджетной системы  Мглинского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птимизации и повышения  эффективности расходов бюджета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балансированное управление расходами бюджета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современных методов и технологий управления муниципальными финанс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внивание бюджетной обеспеченности муни</w:t>
        <w:softHyphen/>
        <w:t>ципальных образований и поддержка мер по обеспечению сбалансированности местных бюдж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мер по  повышению эффективности бюджетных рас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открытости и прозрачности управления муниципальными финансам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Управление муниципальными финансами Мглинского  района» представлена  в таблице 17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7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 рублей</w:t>
      </w:r>
      <w:r>
        <w:rPr/>
        <w:t>)</w:t>
      </w:r>
    </w:p>
    <w:tbl>
      <w:tblPr>
        <w:tblW w:w="112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2268"/>
        <w:gridCol w:w="1276"/>
        <w:gridCol w:w="1276"/>
        <w:gridCol w:w="750"/>
        <w:gridCol w:w="1376"/>
        <w:gridCol w:w="1276"/>
      </w:tblGrid>
      <w:tr>
        <w:trPr>
          <w:trHeight w:val="6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первонач. утв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0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/2019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на                 2022 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не рамок подпрограмм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ый отдел администрации 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 органов 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59 8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44 114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44 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44 114,0</w:t>
            </w:r>
          </w:p>
        </w:tc>
      </w:tr>
      <w:tr>
        <w:trPr/>
        <w:tc>
          <w:tcPr>
            <w:tcW w:w="5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 вне рамок подпрограмм муниципальной 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759 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344 114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344 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344 114,0</w:t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"Межбюджетные отношения с муниципа- льными образованиями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ый отдел администрации  Мглинского района, Администрация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безнадзорности и  правонарушений несовершеннолетних,  организация  деятельности 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 0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 000,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8 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 374  942,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87 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 440 749,0               </w:t>
            </w:r>
          </w:p>
        </w:tc>
      </w:tr>
      <w:tr>
        <w:trPr/>
        <w:tc>
          <w:tcPr>
            <w:tcW w:w="5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Межбюджетные отношения с         муниципальными образова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031 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076 14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088 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141 949,0</w:t>
            </w:r>
          </w:p>
        </w:tc>
      </w:tr>
      <w:tr>
        <w:trPr/>
        <w:tc>
          <w:tcPr>
            <w:tcW w:w="5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791 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 420 256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 432 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486 063,0</w:t>
            </w:r>
          </w:p>
        </w:tc>
      </w:tr>
    </w:tbl>
    <w:p>
      <w:pPr>
        <w:pStyle w:val="Normal"/>
        <w:spacing w:before="0" w:after="0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ВЕДЕНИЕ КАПИТАЛЬНОГО РЕМОНТА МНОГОКВАРТИРНЫХ ДОМОВ НА ТЕРРИТОРИИ                МГЛИНСКОГО РАЙОНА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района» направлена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ктивной агитационно-разъяснительной работы с насел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соблюдение прозрачных и публичных процедур отбора участников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еспечение высокой степени готовности собственников помещений в многоквартирных домах к проведению капитального ремо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ффективных технических решений и комплексности при проведении капитального ремо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района» представлена  в таблице 18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8</w:t>
      </w:r>
    </w:p>
    <w:p>
      <w:pPr>
        <w:pStyle w:val="Normal"/>
        <w:spacing w:before="0" w:after="0"/>
        <w:ind w:firstLine="708"/>
        <w:jc w:val="right"/>
        <w:rPr/>
      </w:pP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1417"/>
        <w:gridCol w:w="1276"/>
        <w:gridCol w:w="913"/>
        <w:gridCol w:w="1355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19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первонач. утв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0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/ 2019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2 год</w:t>
            </w:r>
          </w:p>
        </w:tc>
      </w:tr>
      <w:tr>
        <w:trPr>
          <w:trHeight w:val="36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 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 273,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 27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 273,16</w:t>
            </w:r>
          </w:p>
        </w:tc>
      </w:tr>
      <w:tr>
        <w:trPr>
          <w:trHeight w:val="50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 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 273,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 27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 273,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  <w:tab w:val="left" w:pos="3686" w:leader="none"/>
        </w:tabs>
        <w:autoSpaceDE w:val="false"/>
        <w:spacing w:before="0" w:after="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 «ЭНЕРГОСБЕРЕЖЕНИЕ И ПОВЫШЕНИЕ ЭНЕРГЕТИЧЕСКОЙ ЭФФЕКТИВНОСТИ В МГЛИНСКОМ РАЙОН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Энергосбережение и повышение энергетической эффективности в Мглинском районе» направлена на повышение эффективности использования топливно-энергетических ресурсов за счет реализации энергосберегающих мероприятий в Мглинском рай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ут способствовать устойчивому обеспечению экономики района топливом и энергией, сокращению удельного потребления топливно-энергетических ресурсов в организациях бюджетной сферы, росту конкурентоспособности, энергетической и экологическ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тепловой энергии в бюджетных организациях райо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газа в бюджетных организациях райо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электрической энергии в бюджетных организациях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Энергосбережение и повышение энергетической эффективности в Мглинском районе»  представлена  в таблице 19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9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ублей)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417"/>
        <w:gridCol w:w="1418"/>
        <w:gridCol w:w="850"/>
        <w:gridCol w:w="1701"/>
        <w:gridCol w:w="1417"/>
      </w:tblGrid>
      <w:tr>
        <w:trPr>
          <w:trHeight w:val="7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19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первонач. утв.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/201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2 год</w:t>
            </w:r>
          </w:p>
        </w:tc>
      </w:tr>
      <w:tr>
        <w:trPr>
          <w:trHeight w:val="11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Мг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обеспечение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</w:tr>
      <w:tr>
        <w:trPr>
          <w:trHeight w:val="11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г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обеспечение энерго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 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 направлена на обеспечение устойчивого функционирования и развития систем водоснабжения Мглинского района, привлечения бюджетных и внебюджетных средств для выполнения запланированных мероприятий, обеспечения сохранности, восстановления, устойчивого функционирования и развития объектов водоснабжения, соответствующих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 является увеличение количества домовладений обеспеченных водой из централизованных источников водоснаб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инамика и структура расходов муниципальной программы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 представлена  в таблице 20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0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106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417"/>
        <w:gridCol w:w="1418"/>
        <w:gridCol w:w="850"/>
        <w:gridCol w:w="1701"/>
        <w:gridCol w:w="1417"/>
      </w:tblGrid>
      <w:tr>
        <w:trPr>
          <w:trHeight w:val="7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19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первонач. утв.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/201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2 год</w:t>
            </w:r>
          </w:p>
        </w:tc>
      </w:tr>
      <w:tr>
        <w:trPr>
          <w:trHeight w:val="11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, реконструкция, модернизация объектов питьево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3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 0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53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000 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РОГРАММНАЯ ЧАСТЬ РАСХОДОВ БЮДЖЕТА МГЛИНСКОГО МУНИЦИПАЛЬНОГО РАЙОНА БРЯН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муниципального района, не включенные в муниципальные программы Мглинского района представлены в таблице 21.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1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ублей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граммные расходы бюджета муниципального района                                         на 2020-2022 годы</w:t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259"/>
        <w:gridCol w:w="1276"/>
        <w:gridCol w:w="1559"/>
        <w:gridCol w:w="851"/>
        <w:gridCol w:w="1417"/>
        <w:gridCol w:w="1559"/>
      </w:tblGrid>
      <w:tr>
        <w:trPr>
          <w:trHeight w:val="63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(распорядитель)  бюджетных средст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19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первонач. утв.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0 год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/2019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                2022 год</w:t>
            </w:r>
          </w:p>
        </w:tc>
      </w:tr>
      <w:tr>
        <w:trPr>
          <w:trHeight w:val="630" w:hRule="atLeast"/>
        </w:trPr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глинского района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Мглинского райо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68 5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45 000,0</w:t>
            </w:r>
          </w:p>
        </w:tc>
      </w:tr>
      <w:tr>
        <w:trPr>
          <w:trHeight w:val="115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</w:tr>
      <w:tr>
        <w:trPr>
          <w:trHeight w:val="115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глинский районный Совет народных депутат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деятельности органов местного самоуправ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115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2 88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3 4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3 49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3 495,0</w:t>
            </w:r>
          </w:p>
        </w:tc>
      </w:tr>
      <w:tr>
        <w:trPr>
          <w:trHeight w:val="189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 9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 1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 1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 179,0</w:t>
            </w:r>
          </w:p>
        </w:tc>
      </w:tr>
      <w:tr>
        <w:trPr>
          <w:trHeight w:val="945" w:hRule="atLeast"/>
        </w:trPr>
        <w:tc>
          <w:tcPr>
            <w:tcW w:w="1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 –счетная палата Мглинского района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я деятельности руководителя контрольно - счетной палаты муниципального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 6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 0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 0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 045,0</w:t>
            </w:r>
          </w:p>
        </w:tc>
      </w:tr>
      <w:tr>
        <w:trPr>
          <w:trHeight w:val="189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 68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 31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 31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 318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непрограммной части 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265 1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236 0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 504 5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881 037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 показателям сбалансированности бюджета муниципального района является наличие или отсутствие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зменение остатков средств на счетах по учету средств бюджета муниципального района в течение соответствующего финансово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иные источники внутреннего финансирования дефици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20 - 2022 годов, сформирован сбалансированный бюджет  по доходам и расходам с нулевыми значениями показателей дефицита.    </w:t>
      </w:r>
    </w:p>
    <w:sectPr>
      <w:footerReference w:type="default" r:id="rId3"/>
      <w:footerReference w:type="first" r:id="rId4"/>
      <w:type w:val="nextPage"/>
      <w:pgSz w:w="11906" w:h="16838"/>
      <w:pgMar w:left="1304" w:right="851" w:gutter="0" w:header="0" w:top="42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32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32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i/>
      <w:iCs/>
      <w:sz w:val="28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8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Calibri" w:cs="Times New Roman"/>
      <w:sz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ADC8F9669C551F0409371110841EF7F0B39CE6448EF1EC613C0017F3FF225AD598B55BE0FAqEB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41:00Z</dcterms:created>
  <dc:creator>Соколова Елена Михайловна</dc:creator>
  <dc:description/>
  <cp:keywords/>
  <dc:language>en-US</dc:language>
  <cp:lastModifiedBy>User</cp:lastModifiedBy>
  <cp:lastPrinted>2019-11-15T14:16:00Z</cp:lastPrinted>
  <dcterms:modified xsi:type="dcterms:W3CDTF">2019-11-15T10:44:00Z</dcterms:modified>
  <cp:revision>3</cp:revision>
  <dc:subject/>
  <dc:title>Пояснительная записка к  проекту решения</dc:title>
</cp:coreProperties>
</file>